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Ge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Ge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Bin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Bi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Stavel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Stave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150495</wp:posOffset>
                </wp:positionV>
                <wp:extent cx="1733550" cy="4762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Fosses – la - 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Fosses – la - 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1733550" cy="47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Malmé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Malmé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4800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431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Ge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Ge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Bin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Bi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Stavel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Stave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9175</wp:posOffset>
                </wp:positionH>
                <wp:positionV relativeFrom="paragraph">
                  <wp:posOffset>150495</wp:posOffset>
                </wp:positionV>
                <wp:extent cx="1733550" cy="4762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Fosses – la - 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Fosses – la - 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1733550" cy="4762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Malmé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Malmé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4800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pt" to="40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Ge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Ge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Bin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Bi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Stavel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Stave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175</wp:posOffset>
                </wp:positionH>
                <wp:positionV relativeFrom="paragraph">
                  <wp:posOffset>150495</wp:posOffset>
                </wp:positionV>
                <wp:extent cx="1733550" cy="4762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Fosses – la - 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Fosses – la - 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1733550" cy="4762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Malmé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Malmé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4800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5pt" to="422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Ge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Ge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Bin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Bi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Stavel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Stave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9175</wp:posOffset>
                </wp:positionH>
                <wp:positionV relativeFrom="paragraph">
                  <wp:posOffset>150495</wp:posOffset>
                </wp:positionV>
                <wp:extent cx="1733550" cy="47625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Fosses – la - 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Fosses – la - 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1733550" cy="47625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Malmé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Malmé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4800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413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Ge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Ge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Bin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Bi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Stavel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Stave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9175</wp:posOffset>
                </wp:positionH>
                <wp:positionV relativeFrom="paragraph">
                  <wp:posOffset>150495</wp:posOffset>
                </wp:positionV>
                <wp:extent cx="1733550" cy="47625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Fosses – la - 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Fosses – la - 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1733550" cy="47625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Malmé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Malmé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Ge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Ge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Bin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Bi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Stavel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Stave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9175</wp:posOffset>
                </wp:positionH>
                <wp:positionV relativeFrom="paragraph">
                  <wp:posOffset>150495</wp:posOffset>
                </wp:positionV>
                <wp:extent cx="1733550" cy="47625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Fosses – la - 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Fosses – la - 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1733550" cy="47625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  <w:t>Malmé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  <w:t>Malmé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0:46:00Z</dcterms:created>
  <dc:creator>PACKARD BELL</dc:creator>
  <dc:description/>
  <cp:keywords/>
  <dc:language>en-US</dc:language>
  <cp:lastModifiedBy>PACKARD BELL</cp:lastModifiedBy>
  <dcterms:modified xsi:type="dcterms:W3CDTF">2006-02-11T10:52:00Z</dcterms:modified>
  <cp:revision>1</cp:revision>
  <dc:subject/>
  <dc:title/>
</cp:coreProperties>
</file>